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ons LE SPLEND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Location salle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00€ 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ûts Personne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égisseur </w:t>
        <w:tab/>
        <w:tab/>
        <w:tab/>
        <w:tab/>
        <w:t>523 € 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 son FACE</w:t>
        <w:tab/>
        <w:tab/>
        <w:tab/>
        <w:t>273 € 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 son RETOUR</w:t>
        <w:tab/>
        <w:t xml:space="preserve"> OPTION</w:t>
        <w:tab/>
        <w:t>273 € 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ch plateau </w:t>
        <w:tab/>
        <w:tab/>
        <w:tab/>
        <w:t>237 € 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écu </w:t>
        <w:tab/>
        <w:t>(la personne)</w:t>
        <w:tab/>
        <w:tab/>
        <w:tab/>
        <w:t>115 € les 5h (19h30 - 0h30) 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érie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t Son</w:t>
        <w:tab/>
        <w:tab/>
        <w:tab/>
        <w:t>650 € 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t Son comique</w:t>
        <w:tab/>
        <w:tab/>
        <w:t>400 € 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t lumière</w:t>
        <w:tab/>
        <w:tab/>
        <w:tab/>
        <w:t>200 € 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écurité Civile</w:t>
        <w:tab/>
        <w:tab/>
        <w:t xml:space="preserve">  82 € 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Si</w:t>
        <w:tab/>
        <w:tab/>
        <w:tab/>
        <w:tab/>
        <w:t>110 € 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une jauge toute assise location de 200 sièges environ 400€ 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aces assises 380 possibilité de monter la jauge à 580 mais location de chaises nécessaire environ 1,50€ HT la cha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C6D5EC" w:val="clear"/>
    </w:pPr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8:22:00Z</dcterms:created>
  <dc:creator>..</dc:creator>
  <dc:description/>
  <cp:keywords/>
  <dc:language>en-US</dc:language>
  <cp:lastModifiedBy>Chadia benabbas</cp:lastModifiedBy>
  <cp:lastPrinted>2010-03-03T14:48:00Z</cp:lastPrinted>
  <dcterms:modified xsi:type="dcterms:W3CDTF">2011-06-06T14:19:00Z</dcterms:modified>
  <cp:revision>23</cp:revision>
  <dc:subject/>
  <dc:title>Conditions LE SPLENDID</dc:title>
</cp:coreProperties>
</file>